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3191"/>
        <w:gridCol w:w="3191"/>
        <w:gridCol w:w="3191"/>
        <w:gridCol w:w="3365"/>
      </w:tblGrid>
      <w:tr>
        <w:trPr>
          <w:trHeight w:val="536" w:hRule="atLeast"/>
        </w:trPr>
        <w:tc>
          <w:tcPr>
            <w:tcW w:w="16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SOLO TAXONOMY RUBRIC FOR STUDENTS</w:t>
            </w:r>
          </w:p>
        </w:tc>
      </w:tr>
      <w:tr>
        <w:trPr>
          <w:trHeight w:val="708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8"/>
                <w:szCs w:val="28"/>
              </w:rPr>
            </w:pPr>
            <w:r>
              <w:rPr>
                <w:rFonts w:eastAsia="Comic Sans MS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Prestructural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rFonts w:eastAsia="Comic Sans MS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l   Unistructural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ll   Multistructural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/>
              <w:object w:dxaOrig="345" w:dyaOrig="5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pt;height:17.25pt" filled="f" o:ole="">
                  <v:imagedata r:id="rId3" o:title=""/>
                </v:shape>
                <o:OLEObject Type="Embed" ProgID="" ShapeID="ole_rId2" DrawAspect="Content" ObjectID="_202826761" r:id="rId2"/>
              </w:object>
            </w:r>
            <w:r>
              <w:rPr>
                <w:rFonts w:eastAsia="Comic Sans MS"/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Relational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drawing>
                <wp:inline distT="0" distB="0" distL="0" distR="0">
                  <wp:extent cx="244475" cy="343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73571" t="-17" r="-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475" cy="343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Extended Abstract</w:t>
            </w:r>
          </w:p>
        </w:tc>
      </w:tr>
      <w:tr>
        <w:trPr>
          <w:trHeight w:val="674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eds assistance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inition identifies one relevant idea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inition identifies several relevant ideas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inition identifies several relevant ideas and links these to the whole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inition identifies several relevant ideas and links these to the whole. Taken into another context.</w:t>
            </w:r>
          </w:p>
        </w:tc>
      </w:tr>
      <w:tr>
        <w:trPr>
          <w:trHeight w:val="7754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, as a student know that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 don’t know what a SOLO Taxonomy i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 need help to use a SOLO Taxonomy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 need help to understand a SOLO Taxonom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I, as a student know that: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I have limited understanding of the SOLO Taxonomy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g I have heard it and seen it but am not sure exactly what it means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I have limited understanding of the uses of the SOLO Taxonomy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g I can only use a SOLO for my basic facts learning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The SOLO Taxonomy is a tool for showing stages of learning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g A SOLO Taxonomy told me where I was for learning my addition strategies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>I am not using the SOLO Taxonomy regularly in my learning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g I have used a SOLO only once or twice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I, as a student know that: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 xml:space="preserve">I am using the SOLO Taxonomy in my learning.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g I refer to the Solo Rubric to identify my present level… I am at uni-structural because…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I can explain the terms used in a SOLO Taxonomy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eastAsia="Comic Sans MS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eg Unistructural means that….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I can use the SOLO Taxonomy to identify the next steps in my learning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g now I need to do this to move to the next stage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I can use a SOLO Taxonomy to assess where I am at the end of the learning session(s) (Summative assessment)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g at the end of this unit on Balloons I am at the ….stage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I, as a student know that: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 xml:space="preserve">I am using the SOLO Taxonomy to talk about the level of my learning and to identify my “where to next?” </w:t>
            </w:r>
          </w:p>
          <w:p>
            <w:pPr>
              <w:pStyle w:val="Normal"/>
              <w:rPr/>
            </w:pPr>
            <w:r>
              <w:rPr>
                <w:rFonts w:eastAsia="Comic Sans MS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eg I am now at multistructural and need to ….. to move to the relational stage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I am using the SOLO Taxonomy as feedback to myself and my parents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g Mum I have moved from prestructual to multistructual in using addition strategies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>I can use the SOLO Taxonomy to see the progressions/connections in my learning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eastAsia="Comic Sans MS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eg Now that I can do this I need to do that to move to the next stage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I, as a student know that: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>I am using the SOLO Taxonomy to identify the links for integrated learning.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eg To improve my reading I need to focus on developing my understanding of vocabulary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 xml:space="preserve">I am using the SOLO Taxonomy to create targets/expectations in a variety of my learning areas.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eg Maths: I now need to increase the range of strategies I can use to solve division problems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 xml:space="preserve">I am using the SOLO Taxonomies to communicate my achievement to others.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g I began on multistructual, now I am at extended abstract because I can now…</w:t>
            </w:r>
          </w:p>
        </w:tc>
      </w:tr>
    </w:tbl>
    <w:p>
      <w:pPr>
        <w:pStyle w:val="Normal"/>
        <w:rPr/>
      </w:pPr>
      <w:r>
        <w:rPr>
          <w:rFonts w:cs="Tahoma" w:ascii="Tahoma" w:hAnsi="Tahoma"/>
          <w:sz w:val="18"/>
          <w:szCs w:val="18"/>
        </w:rPr>
        <w:fldChar w:fldCharType="begin"/>
      </w:r>
      <w:r>
        <w:rPr>
          <w:sz w:val="18"/>
          <w:szCs w:val="18"/>
          <w:rFonts w:cs="Tahoma" w:ascii="Tahoma" w:hAnsi="Tahoma"/>
        </w:rPr>
        <w:instrText xml:space="preserve"> FILENAME \p </w:instrText>
      </w:r>
      <w:r>
        <w:rPr>
          <w:sz w:val="18"/>
          <w:szCs w:val="18"/>
          <w:rFonts w:cs="Tahoma" w:ascii="Tahoma" w:hAnsi="Tahoma"/>
        </w:rPr>
        <w:fldChar w:fldCharType="separate"/>
      </w:r>
      <w:r>
        <w:rPr>
          <w:sz w:val="18"/>
          <w:szCs w:val="18"/>
          <w:rFonts w:cs="Tahoma" w:ascii="Tahoma" w:hAnsi="Tahoma"/>
        </w:rPr>
        <w:t>/tmp/in/input.doc</w:t>
      </w:r>
      <w:r>
        <w:rPr>
          <w:sz w:val="18"/>
          <w:szCs w:val="18"/>
          <w:rFonts w:cs="Tahoma" w:ascii="Tahoma" w:hAnsi="Tahoma"/>
        </w:rPr>
        <w:fldChar w:fldCharType="end"/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fldChar w:fldCharType="begin"/>
      </w:r>
      <w:r>
        <w:rPr>
          <w:sz w:val="18"/>
          <w:szCs w:val="18"/>
          <w:rFonts w:cs="Tahoma" w:ascii="Tahoma" w:hAnsi="Tahoma"/>
        </w:rPr>
        <w:instrText xml:space="preserve"> FILENAME \p </w:instrText>
      </w:r>
      <w:r>
        <w:rPr>
          <w:sz w:val="18"/>
          <w:szCs w:val="18"/>
          <w:rFonts w:cs="Tahoma" w:ascii="Tahoma" w:hAnsi="Tahoma"/>
        </w:rPr>
        <w:fldChar w:fldCharType="separate"/>
      </w:r>
      <w:r>
        <w:rPr>
          <w:sz w:val="18"/>
          <w:szCs w:val="18"/>
          <w:rFonts w:cs="Tahoma" w:ascii="Tahoma" w:hAnsi="Tahoma"/>
        </w:rPr>
        <w:t>/tmp/in/input.doc</w:t>
      </w:r>
      <w:r>
        <w:rPr>
          <w:sz w:val="18"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sz w:val="18"/>
          <w:szCs w:val="18"/>
        </w:rPr>
        <w:t xml:space="preserve">. </w:t>
      </w:r>
      <w:r>
        <w:rPr>
          <w:rFonts w:cs="Tahoma" w:ascii="Tahoma" w:hAnsi="Tahoma"/>
          <w:sz w:val="20"/>
          <w:szCs w:val="20"/>
        </w:rPr>
        <w:t>Created By Kerry Adams ICT lead Teacher : Ohaupo School 2009</w:t>
      </w:r>
    </w:p>
    <w:sectPr>
      <w:type w:val="nextPage"/>
      <w:pgSz w:orient="landscape" w:w="16838" w:h="11906"/>
      <w:pgMar w:left="360" w:right="278" w:gutter="0" w:header="0" w:top="540" w:footer="0" w:bottom="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05:50:00Z</dcterms:created>
  <dc:creator>Educator</dc:creator>
  <dc:description/>
  <cp:keywords/>
  <dc:language>en-US</dc:language>
  <cp:lastModifiedBy>Educator</cp:lastModifiedBy>
  <cp:lastPrinted>2009-06-02T11:57:00Z</cp:lastPrinted>
  <dcterms:modified xsi:type="dcterms:W3CDTF">2009-06-04T05:50:00Z</dcterms:modified>
  <cp:revision>2</cp:revision>
  <dc:subject/>
  <dc:title>SOLO TAXONOMY RUBRIC FOR TEACHERS AND STUDENTS</dc:title>
</cp:coreProperties>
</file>